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005955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595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</wp:posOffset>
                </wp:positionH>
                <wp:positionV relativeFrom="paragraph">
                  <wp:posOffset>800100</wp:posOffset>
                </wp:positionV>
                <wp:extent cx="6530975" cy="811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88"/>
                                <w:szCs w:val="8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88"/>
                                <w:szCs w:val="88"/>
                                <w:u w:val="single"/>
                              </w:rPr>
                              <w:t>Word Correctio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(Word Attack and Story Reading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RMSE 1 Lesson 80 - RMSE 5 &amp; CR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  <w:szCs w:val="72"/>
                              </w:rPr>
                              <w:t>My turn,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sz w:val="56"/>
                                <w:szCs w:val="56"/>
                              </w:rPr>
                              <w:t xml:space="preserve"> (model the word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  <w:szCs w:val="72"/>
                              </w:rPr>
                              <w:t>Your turn.</w:t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56"/>
                                <w:szCs w:val="56"/>
                              </w:rPr>
                              <w:t>(sign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  <w:szCs w:val="72"/>
                              </w:rPr>
                              <w:t>Yes, ________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  <w:szCs w:val="72"/>
                              </w:rPr>
                              <w:t>Read-Spell-Read, __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sz w:val="72"/>
                                <w:szCs w:val="72"/>
                              </w:rPr>
                              <w:t>w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  <w:szCs w:val="72"/>
                              </w:rPr>
                              <w:t xml:space="preserve">… Get ready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56"/>
                                <w:szCs w:val="56"/>
                              </w:rPr>
                              <w:t>(sign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  <w:szCs w:val="72"/>
                              </w:rPr>
                              <w:t xml:space="preserve">What word?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56"/>
                                <w:szCs w:val="56"/>
                              </w:rPr>
                              <w:t>(sign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  <w:szCs w:val="72"/>
                              </w:rPr>
                              <w:t>Yes, ______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  <w:szCs w:val="72"/>
                              </w:rPr>
                              <w:t xml:space="preserve">Starting over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639pt;mso-wrap-distance-left:9.05pt;mso-wrap-distance-right:9.05pt;mso-wrap-distance-top:0pt;mso-wrap-distance-bottom:0pt;margin-top:63pt;mso-position-vertical-relative:text;margin-left: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88"/>
                          <w:szCs w:val="8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88"/>
                          <w:szCs w:val="88"/>
                          <w:u w:val="single"/>
                        </w:rPr>
                        <w:t>Word Correction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(Word Attack and Story Reading)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RMSE 1 Lesson 80 - RMSE 5 &amp; CR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  <w:szCs w:val="72"/>
                        </w:rPr>
                        <w:t>My turn,</w:t>
                      </w:r>
                      <w:r>
                        <w:rPr>
                          <w:rFonts w:cs="Comic Sans MS" w:ascii="Comic Sans MS" w:hAnsi="Comic Sans MS"/>
                          <w:bCs/>
                          <w:i/>
                          <w:sz w:val="56"/>
                          <w:szCs w:val="56"/>
                        </w:rPr>
                        <w:t xml:space="preserve"> (model the word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  <w:szCs w:val="72"/>
                        </w:rPr>
                        <w:t>Your turn.</w:t>
                      </w: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56"/>
                          <w:szCs w:val="56"/>
                        </w:rPr>
                        <w:t>(sign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  <w:szCs w:val="72"/>
                        </w:rPr>
                        <w:t>Yes, ________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  <w:szCs w:val="72"/>
                        </w:rPr>
                        <w:t>Read-Spell-Read, __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sz w:val="72"/>
                          <w:szCs w:val="72"/>
                        </w:rPr>
                        <w:t>w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  <w:szCs w:val="72"/>
                        </w:rPr>
                        <w:t xml:space="preserve">… Get ready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56"/>
                          <w:szCs w:val="56"/>
                        </w:rPr>
                        <w:t>(sign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  <w:szCs w:val="72"/>
                        </w:rPr>
                        <w:t xml:space="preserve">What word?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56"/>
                          <w:szCs w:val="56"/>
                        </w:rPr>
                        <w:t>(sign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  <w:szCs w:val="72"/>
                        </w:rPr>
                        <w:t>Yes, ______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  <w:szCs w:val="72"/>
                        </w:rPr>
                        <w:t xml:space="preserve">Starting over.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9840</wp:posOffset>
                </wp:positionH>
                <wp:positionV relativeFrom="paragraph">
                  <wp:posOffset>8915400</wp:posOffset>
                </wp:positionV>
                <wp:extent cx="2968625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MSE 1 Lesson 80 – RMSE 5 &amp; Corrective Rea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18pt;mso-wrap-distance-left:9.05pt;mso-wrap-distance-right:9.05pt;mso-wrap-distance-top:0pt;mso-wrap-distance-bottom:0pt;margin-top:702pt;mso-position-vertical-relative:text;margin-left:2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MSE 1 Lesson 80 – RMSE 5 &amp; Corrective R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ebuchet MS" w:hAnsi="Trebuchet MS" w:cs="Trebuchet MS"/>
    </w:rPr>
  </w:style>
  <w:style w:type="character" w:styleId="WW8Num2z0">
    <w:name w:val="WW8Num2z0"/>
    <w:qFormat/>
    <w:rPr>
      <w:rFonts w:ascii="Trebuchet MS" w:hAnsi="Trebuchet MS" w:cs="Trebuchet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1:06:00Z</dcterms:created>
  <dc:creator>Stevie</dc:creator>
  <dc:description/>
  <cp:keywords/>
  <dc:language>en-US</dc:language>
  <cp:lastModifiedBy>Becky Brandl</cp:lastModifiedBy>
  <dcterms:modified xsi:type="dcterms:W3CDTF">2010-08-10T14:27:00Z</dcterms:modified>
  <cp:revision>11</cp:revision>
  <dc:subject/>
  <dc:title/>
</cp:coreProperties>
</file>